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-116840</wp:posOffset>
            </wp:positionV>
            <wp:extent cx="777875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БОРЬЕВСКОГО СЕЛЬСКОГО ПОСЕЛЕН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6 года №142</w:t>
      </w:r>
    </w:p>
    <w:p>
      <w:pPr>
        <w:pStyle w:val="Normal"/>
        <w:ind w:left="-140" w:right="5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4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1726" w:hRule="atLeast"/>
        </w:trPr>
        <w:tc>
          <w:tcPr>
            <w:tcW w:w="478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жилищной комиссии Администрации Заборьевского сельского поселения Демидовского района Смоленской области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депутатов Заборьевского сельского поселения Демидовского района Смоленской области от 01.12.2009 года №44 «Об утверждении Положения о жилищной комиссии при Администрации Заборьевского сельского поселения Демидовского района Смоленской области»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жилищную комиссию Администрации Заборьевского сельского поселения Демидовского района Смоленской области в следующем составе: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ченкова Евдокия Владимировна – Глава муниципального образования Заборьевского сельского поселения Демидовского района Смоленской области – председатель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енкова Оксана Петровна – Специалист 1 категории Администрации Заборьевского сельского поселения Демидовского района Смоленской области – секретарь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фьева Елена Александровна – депутат Совета депутатов Заборьевского сельского поселения Демидовского района Смолен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бачева Нина Васильевна – Ведущий специалист Администрации Заборьевского сельского поселения Демидовского района Смолен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Елена Владимировна – Старший менеджер Администрации Заборьевского сельского поселения Демидовского района Смолен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Призн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атившим силу Постановление Администрации Заборьевского сельского поселения Демидовского района Смоленской области от 10.12.2009 №23 «О создании жилищной комиссии на территории муниципального образования Заборьевского сельского поселения Демидовского района Смоленской области».</w:t>
      </w:r>
    </w:p>
    <w:p>
      <w:pPr>
        <w:pStyle w:val="Normal"/>
        <w:ind w:right="-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борьевского сельского поселения </w:t>
      </w:r>
    </w:p>
    <w:p>
      <w:pPr>
        <w:pStyle w:val="Normal"/>
        <w:ind w:right="-18" w:hanging="0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емидовского района Смоленской области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Е.В. Хотченков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3:00Z</dcterms:created>
  <dc:creator>Admin</dc:creator>
  <dc:description/>
  <cp:keywords/>
  <dc:language>en-US</dc:language>
  <cp:lastModifiedBy>User</cp:lastModifiedBy>
  <cp:lastPrinted>2016-12-15T15:39:00Z</cp:lastPrinted>
  <dcterms:modified xsi:type="dcterms:W3CDTF">2016-12-15T12:39:00Z</dcterms:modified>
  <cp:revision>3</cp:revision>
  <dc:subject/>
  <dc:title/>
</cp:coreProperties>
</file>