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762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ЗАБОРЬ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16 года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отнесения расходов бюджета Заборьевского сельского поселения Демидовского района Смоленской области к целевым статьям и видам расходов, утвержденный Постановлением Администрации Заборьевского сельского поселения Демидовского района Смоленской области № 22 от 08.12.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министрация Заборьевского сельского поселения Демидо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Порядок отнесения расходов бюджета Заборьевского сельского поселения Демидовского района Смоленской области к целевым статьям и видам расходов, утвержденный Постановлением Главы муниципального образования Заборьевского сельского поселения Демидовского района Смоленской области № 22 от 08.12.2015 года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тнесения расходов местного бюджета на соответствующие целевые статьи расходов местного бюджета дополнить текстом следующего содержания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500000000 Муниципальная программа «Развитие дорожно-транспортного комплекса Заборьевского сельского поселения Демидовского района Смоленской области» на 2016-2018 год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5Я0180540 Капитальный ремонт и ремонт автомобильных дорог общего пользования местного знач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</w:rPr>
        <w:t>По данной целевой статье отражаются расходы по к</w:t>
      </w:r>
      <w:r>
        <w:rPr>
          <w:sz w:val="28"/>
          <w:szCs w:val="28"/>
        </w:rPr>
        <w:t>апитальному ремонту и ремонту автомобильных дорог общего пользования местного 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5Я01S0540 Софинансирование к субсидии на капитальный ремонт и ремонт автомобильных дорог общего пользования местного знач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по софинансированию к субсидии на капитальный ремонт и ремонт автомобильных дорог общего пользования местного знач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600000160 Расходы на обеспечение деятельности полномочий муниципального образ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деятельности полномочий муниципального образ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тнесения расходов местного бюджета на соответствующие виды расходов местного бюджета дополнить текстом следующего содержания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22 Иные выплаты персоналу государственных (муниципальных) органов, за исключением фонда оплаты труд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 данной целевой статье отражаются расходы по иным выплатам персоналу государственных (муниципальных) органов, за исключением фонда оплаты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орьевского сельского поселения 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Е.В. Хотченкова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8pt;height:43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282"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21">
    <w:name w:val="Основной текст 2 Знак"/>
    <w:basedOn w:val="Style11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2:00Z</dcterms:created>
  <dc:creator>ConsultantPlus</dc:creator>
  <dc:description/>
  <dc:language>en-US</dc:language>
  <cp:lastModifiedBy>User</cp:lastModifiedBy>
  <cp:lastPrinted>2016-11-08T14:50:00Z</cp:lastPrinted>
  <dcterms:modified xsi:type="dcterms:W3CDTF">2016-11-08T11:52:00Z</dcterms:modified>
  <cp:revision>2</cp:revision>
  <dc:subject/>
  <dc:title>Об утверждении Инструкции по делопроизводству в Администрации Карцевского сельского поселения Демидовского района Смоленской области</dc:title>
</cp:coreProperties>
</file>