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43225</wp:posOffset>
            </wp:positionH>
            <wp:positionV relativeFrom="paragraph">
              <wp:posOffset>-321310</wp:posOffset>
            </wp:positionV>
            <wp:extent cx="77787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</w:rPr>
        <w:t>ЗАБОРЬЕ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>от  18.10.2016 года № 121</w:t>
      </w:r>
    </w:p>
    <w:p>
      <w:pPr>
        <w:pStyle w:val="Normal"/>
        <w:ind w:left="-140" w:right="5304" w:hanging="0"/>
        <w:rPr/>
      </w:pPr>
      <w:r>
        <w:rPr/>
      </w:r>
    </w:p>
    <w:p>
      <w:pPr>
        <w:pStyle w:val="Normal"/>
        <w:ind w:right="5645" w:hanging="0"/>
        <w:jc w:val="both"/>
        <w:rPr/>
      </w:pPr>
      <w:r>
        <w:rPr/>
        <w:t>Об утверждении Порядка формирования и утверждения перечня объектов, входящих в состав имущества, находящегося в муниципальной собственности Заборьевского сельского поселения Демидовского района Смоленской области, планируемых к передаче в концессию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реализации Федерального закона от 21.07.2005г №115-ФЗ "О концессионных соглашениях", Администрация Заборьев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1. Утвердить прилагаемый Порядок </w:t>
      </w:r>
      <w:r>
        <w:rPr/>
        <w:t>формирования и утверждения перечня объектов, входящих в состав имущества, находящегося в муниципальной собственности Заборьевского сельского поселения Демидовского района Смоленской области, планируемых к передаче в концессию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2. Настоящее постановление </w:t>
      </w:r>
      <w:r>
        <w:rPr>
          <w:color w:val="000000"/>
        </w:rPr>
        <w:t>подлежит официальному опубликованию в «ВЕСТИ Заборьевского сельского поселения», а также размещению в сети Интернет на официальном сайте Заборьевского сельского поселения Демидовского района Смоленской области.</w:t>
      </w:r>
    </w:p>
    <w:p>
      <w:pPr>
        <w:pStyle w:val="Normal"/>
        <w:ind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</w:rPr>
        <w:t xml:space="preserve">Заборьев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Демидовского района Смоленской области                                       </w:t>
      </w:r>
      <w:r>
        <w:rPr>
          <w:rStyle w:val="StrongEmphasis"/>
          <w:b w:val="false"/>
          <w:bCs w:val="false"/>
        </w:rPr>
        <w:t>Е.В. Хотченкова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борь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емидовского района Смоленской област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18.10.2016 года №1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формирования и утверждения перечня объектов, входящих в состав имущества, находящегося в муниципальной собственности Заборьевского сельского поселения Демидовского района Смоленской области, планируемых к передаче в концесс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стоящий Порядок устанавливает процедуру формирования и утверждения перечня объектов, входящих в состав имущества, находящегося в муниципальной собственности Заборьевского сельского поселения Демидовского района Смоленской области, планируемых к передаче в концессию (далее - Порядок), в соответствии с положениями, установленными Федеральным законом от 21.07.2005г №115-ФЗ "О концессионных соглашениях" (далее - Федеральный закон "О концессионных соглашениях").</w:t>
      </w:r>
    </w:p>
    <w:p>
      <w:pPr>
        <w:pStyle w:val="Normal"/>
        <w:ind w:firstLine="720"/>
        <w:jc w:val="both"/>
        <w:rPr/>
      </w:pPr>
      <w:r>
        <w:rPr/>
        <w:t>2 Подготовка перечня объектов, входящих в состав имущества, находящегося в муниципальной собственности Заборьевского сельского поселения Демидовского района Смоленской области, планируемых к передаче в концессию (далее – перечень муниципального имущества) осуществляется Администрацией Заборьевского сельского поселения Демидовского района Смоленской области.</w:t>
      </w:r>
    </w:p>
    <w:p>
      <w:pPr>
        <w:pStyle w:val="Normal"/>
        <w:ind w:firstLine="720"/>
        <w:jc w:val="both"/>
        <w:rPr/>
      </w:pPr>
      <w:r>
        <w:rPr/>
        <w:t>3. Предложения о передаче в концессию муниципального имущества с обоснованием целесообразности могут исходить от депутатов Заборьевского сельского поселения Демидовского района Смоленской области, Администрации Заборьевского сельского поселения Демидовского района Смоленской области, организаций всех форм собственности, физических лиц, зарегистрированных в качестве индивидуальных предпринимателей.</w:t>
      </w:r>
    </w:p>
    <w:p>
      <w:pPr>
        <w:pStyle w:val="Normal"/>
        <w:ind w:firstLine="720"/>
        <w:jc w:val="both"/>
        <w:rPr/>
      </w:pPr>
      <w:r>
        <w:rPr/>
        <w:t>4. Перечень муниципального имущества, должен быть составлен по форме согласно приложению к настоящему Порядку. При этом назначение объектов, включенных в перечень, должно соответствовать назначению, установленному статьей 4 Федерального закона "О концессионных соглашениях".</w:t>
      </w:r>
    </w:p>
    <w:p>
      <w:pPr>
        <w:pStyle w:val="Normal"/>
        <w:ind w:firstLine="720"/>
        <w:jc w:val="both"/>
        <w:rPr/>
      </w:pPr>
      <w:r>
        <w:rPr/>
        <w:t>5. Администрация Заборьевского сельского поселения Демидовского района Смоленской области обобщает все поступившие предложения, дает им правовую и экономическую оценку, дополняет своими предложениями с учетом требований Федерального закона "О концессионных соглашениях".</w:t>
      </w:r>
    </w:p>
    <w:p>
      <w:pPr>
        <w:pStyle w:val="Normal"/>
        <w:ind w:firstLine="720"/>
        <w:jc w:val="both"/>
        <w:rPr/>
      </w:pPr>
      <w:r>
        <w:rPr/>
        <w:t>6. Перечень муниципального имущества утверждается распоряжением Администрации Заборьевского сельского поселения Демидовского района Смоленской области в срок до 1 февраля текущего календарного года.</w:t>
      </w:r>
    </w:p>
    <w:p>
      <w:pPr>
        <w:pStyle w:val="Normal"/>
        <w:ind w:firstLine="720"/>
        <w:jc w:val="both"/>
        <w:rPr/>
      </w:pPr>
      <w:r>
        <w:rPr/>
        <w:t>7. Утвержденный перечень муниципального имущества, а также внесенные в него изменения и дополнения подлежат опубликованию в средствах массовой информации и размещению на официальном сайте Заборьевского сельского поселения Демидовского района Смоленской области в информационно-телекоммуникационной сети "Интернет", а так же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 случае включения в перечень муниципального имущества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, на указанных в настоящем пункте официальных сайтах в информационно-телекоммуникационной сети "Интернет" так же размещают сведения о порядке получения копии, подготовленного в соответствии с требованиями нормативных правовых актов Российской Федерации в сфере теплоснабжения, сфере водоснабжения и водоотведения, отчета о техническом обследовании имущества, предлагаемого к включению в объект концессионного соглашения.</w:t>
      </w:r>
    </w:p>
    <w:p>
      <w:pPr>
        <w:pStyle w:val="Normal"/>
        <w:ind w:firstLine="720"/>
        <w:jc w:val="both"/>
        <w:rPr/>
      </w:pPr>
      <w:r>
        <w:rPr/>
        <w:t>8. Перечень муниципального имущества, может дополняться путем внесения соответствующих изменений в распоряжение Администрации Заборьевского сельского поселения Демидовского района Смоленской области «Об утверждении перечня объектов, входящих в состав имущества, находящегося в муниципальной собственности Заборьевского сельского поселения Демидовского района Смоленской области, планируемых к передаче в концессию».</w:t>
      </w:r>
    </w:p>
    <w:p>
      <w:pPr>
        <w:pStyle w:val="Normal"/>
        <w:ind w:firstLine="720"/>
        <w:jc w:val="both"/>
        <w:rPr/>
      </w:pPr>
      <w:r>
        <w:rPr/>
        <w:t>9. Перечень муниципального имущества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.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>к Порядку формирования перечня объектов, входящих в состав имущества, находящегося в муниципальной собственности Заборьевского сельского поселения Демидовского района Смоленской области, планируемых к передаче в концессию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Форма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ЕРЕЧЕНЬ </w:t>
      </w:r>
    </w:p>
    <w:p>
      <w:pPr>
        <w:pStyle w:val="Normal"/>
        <w:jc w:val="center"/>
        <w:rPr>
          <w:bCs/>
        </w:rPr>
      </w:pPr>
      <w:r>
        <w:rPr>
          <w:bCs/>
        </w:rPr>
        <w:t>объектов, в отношении которых планируется заключение концессионных соглашений</w:t>
      </w:r>
    </w:p>
    <w:p>
      <w:pPr>
        <w:pStyle w:val="Normal"/>
        <w:jc w:val="center"/>
        <w:rPr>
          <w:bCs/>
        </w:rPr>
      </w:pPr>
      <w:r>
        <w:rPr>
          <w:bCs/>
        </w:rPr>
        <w:t>в ______________ году</w:t>
      </w:r>
    </w:p>
    <w:p>
      <w:pPr>
        <w:pStyle w:val="Normal"/>
        <w:ind w:firstLine="709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Форм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в отношении которых планируется заключение концессионных соглашений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в ______________ год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84"/>
        <w:gridCol w:w="1738"/>
        <w:gridCol w:w="1320"/>
        <w:gridCol w:w="1540"/>
        <w:gridCol w:w="1378"/>
        <w:gridCol w:w="1131"/>
        <w:gridCol w:w="1218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ссионного соглашения (строительство или реконструкция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 концессионного соглашения (площадь, этажность, местоположение, год постройк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, изно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ен-тировочные сроки реализации концессионного соглашения (месяц, год начала и конца реализац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принадлеж-ность объекта концессион-ного соглаш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цессион-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эффект от реализации концессионного соглаш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нцессионного соглашения целям социально-экономического развития Смоленской обла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исполнение концессионного соглаше-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885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уществующих объектов, планируемых к реконструк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уществующих объектов, планируемых к реконструк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атьей 4 Федерального закона «О концессионных соглашениях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повышение уровня занятости населения в трудоспособном возрасте, повышение доступности качества услуг населению в сфере транспорта, здравоохранения, образования, физической культуры и спорта, культуры, жилищно-коммунального хозяйства  и т.п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ратегией социально-экономического развития Смоленской области на долгосрочную перспективу (до 2020 года), утвержденной постановлением Администрации Смоленской области от 26.11.2007 № 4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3">
    <w:name w:val="Текст сноски Знак"/>
    <w:basedOn w:val="Style12"/>
    <w:qFormat/>
    <w:rPr>
      <w:rFonts w:eastAsia="Calibri"/>
      <w:color w:val="000000"/>
      <w:kern w:val="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rFonts w:eastAsia="Calibri"/>
      <w:color w:val="000000"/>
      <w:kern w:val="2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5:00Z</dcterms:created>
  <dc:creator>User</dc:creator>
  <dc:description/>
  <dc:language>en-US</dc:language>
  <cp:lastModifiedBy>User</cp:lastModifiedBy>
  <cp:lastPrinted>2016-10-19T14:37:00Z</cp:lastPrinted>
  <dcterms:modified xsi:type="dcterms:W3CDTF">2016-10-19T12:25:00Z</dcterms:modified>
  <cp:revision>2</cp:revision>
  <dc:subject/>
  <dc:title/>
</cp:coreProperties>
</file>