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ЗАБОРЬЕВСКОГО СЕЛЬСКОГО ПОСЕЛЕНИЯ ДЕМИДОВСКОГО РАЙОНА СМОЛЕНСКОЙ ОБЛАСТИ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10.2016 года</w:t>
        <w:tab/>
        <w:tab/>
        <w:tab/>
        <w:tab/>
        <w:tab/>
        <w:tab/>
        <w:tab/>
        <w:tab/>
        <w:tab/>
        <w:tab/>
        <w:t xml:space="preserve">  № 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ам: изменение вида разрешенного использования земельного участка с кадастровым номером 67:05:0010401:664 из земель сельхозназначения, расположенного по адресу: Смоленская область, Демидовский район, с/п Заборьевское, около д. Нижние Луги, площадью 1553 кв.м. с «для организации учебной работы и ведения сельскохозяйственного назначения» на «для ведения сельскохозяйственного производства» и изменение адреса (местонахождения) объекта коровника на 100 голов (нежилое здание площадью 951,5 кв.м) с кадастровым номером 67:05:0630101:98 с адреса: Смоленская область, Демидовский район, д. Нижние Луги, д. б/н на почтовый адрес ориентира: 216261, Смоленская область, Демидовский район, с/п Заборьевское, около д. Нижние 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Руководствуясь ст. 28 Федерального закона от 6 октября 2003 года № 131-ФЗ «Об общих принципах организации местного самоуправления в Российской Федерации», ст. 4.1 Федерального закона от 29 декабря 2004 года № 191-ФЗ «О введении в действие Градостроительного кодекса Российской Федерации», а также Уставом Заборьевского сельского поселения Демидовского района Смоленской области, Совет депутатов Заборьевского сельского поселения Демидовского района Смоленской области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0"/>
        <w:jc w:val="both"/>
        <w:rPr/>
      </w:pPr>
      <w:r>
        <w:rPr>
          <w:sz w:val="28"/>
          <w:szCs w:val="28"/>
        </w:rPr>
        <w:t>1. Назначить публичные слушания по вопросам: изменение вида разрешенного использования земельного участка с кадастровым номером 67:05:0010401:664 из земель сельхозназначения, расположенного по адресу: Смоленская область, Демидовский район, с/п Заборьевское, около д. Нижние Луги, площадью 1553 кв.м. с «для организации учебной работы и ведения сельскохозяйственного назначения» на «для ведения сельскохозяйственного производства» и изменение адреса (местонахождения) объекта коровника на 100 голов (нежилое здание площадью 951,5 кв.м) с кадастровым номером 67:05:0630101:98 с адреса: Смоленская область, Демидовский район, д. Нижние Луги, д. б/н на почтовый адрес ориентира: 216261, Смоленская область, Демидовский район, с/п Заборьевское, около д. Нижние Луги - на 1 декабря 2016 года в 11:00 часов  по адресу: д. Заборье, ул. Молодежная, д. 40, здание Администрации Заборьевского сельского поселения Демидовского района Смоленской области.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2. Опубликовать настоящее решение в газете «ВЕСТИ Заборье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борь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</w:t>
        <w:tab/>
        <w:tab/>
        <w:tab/>
        <w:t>Е.В.Хотч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Georgia" w:cs="Times New Roman"/>
      <w:b/>
      <w:color w:val="auto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04:00Z</dcterms:created>
  <dc:creator>Игорь</dc:creator>
  <dc:description/>
  <cp:keywords/>
  <dc:language>en-US</dc:language>
  <cp:lastModifiedBy>USER</cp:lastModifiedBy>
  <cp:lastPrinted>2016-09-19T14:56:00Z</cp:lastPrinted>
  <dcterms:modified xsi:type="dcterms:W3CDTF">2016-11-08T11:42:00Z</dcterms:modified>
  <cp:revision>11</cp:revision>
  <dc:subject/>
  <dc:title/>
</cp:coreProperties>
</file>